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szCs w:val="25"/>
        </w:rPr>
      </w:pPr>
      <w:r>
        <w:rPr>
          <w:szCs w:val="25"/>
        </w:rPr>
        <w:t xml:space="preserve">о результатах публичных слушаний по проекту о предоставлении разрешения </w:t>
      </w:r>
    </w:p>
    <w:p>
      <w:pPr>
        <w:pStyle w:val="Normal"/>
        <w:ind w:firstLine="567"/>
        <w:jc w:val="center"/>
        <w:rPr/>
      </w:pPr>
      <w:r>
        <w:rPr>
          <w:szCs w:val="25"/>
        </w:rPr>
        <w:t>на условно разрешенный вид использования земельного участка или объекта капитального строительств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Публичные слушания назначены постановлением Главы города Сургута от 22.03.2021 № 40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5"/>
        </w:rPr>
        <w:t>Дата и время проведения публичных слушаний 12.04.2021 в 18-00 часов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Протокол публичных слушаний от 12.04.2021 № 204.</w:t>
      </w:r>
    </w:p>
    <w:p>
      <w:pPr>
        <w:pStyle w:val="Normal"/>
        <w:jc w:val="center"/>
        <w:rPr/>
      </w:pPr>
      <w:r>
        <w:rPr>
          <w:rFonts w:cs="Calibri"/>
          <w:szCs w:val="25"/>
        </w:rPr>
        <w:t>Количество участников публичных слушаний – 15 человек.</w:t>
      </w:r>
    </w:p>
    <w:p>
      <w:pPr>
        <w:pStyle w:val="Style16"/>
        <w:ind w:right="28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04.2021</w:t>
      </w:r>
    </w:p>
    <w:tbl>
      <w:tblPr>
        <w:tblW w:w="158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545"/>
        <w:gridCol w:w="2126"/>
        <w:gridCol w:w="3969"/>
        <w:gridCol w:w="3827"/>
        <w:gridCol w:w="2126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Проект рассмотренны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публичных слуша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ступающ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просы, предложения, пояснения, замеч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комендации комисси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 градостроительному зонированию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органа уполномоченн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проведение публичных слуша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12.04.2021</w:t>
            </w:r>
          </w:p>
        </w:tc>
      </w:tr>
      <w:tr>
        <w:trPr>
          <w:trHeight w:val="140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 предоставлении разрешения на условно разрешенный вид использования земельного участка с кадастровым номером 86:10:0101035:687, расположенного по адресу: город Сургут, микрорайон 20А, проспект Пролетарский, территориальная зона Ж.4, условно разрешенный вид – гостиничное обслуживание (код 4.7), в целях приведения разрешенного использования земельного участка с фактическим использованием объекта недвижимости с кадастровым номером 86:10:0101035:2895 (мотель). 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явител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ОО «Сиббизнесстрой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>Стачинский С.В. 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  <w:t xml:space="preserve">директор ООО «Сиббизнесстрой»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необходимости получения разрешения </w:t>
              <w:br/>
              <w:t xml:space="preserve">на условно разрешенный вид использования земельного участка с кадастровым номером 86:10:0101035:687 - гостиничное обслуживание, в целях приведения разрешенного использования земельного участка </w:t>
              <w:br/>
              <w:t>с фактическим использованием объекта недвижимости - мотель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опросы, предложения, замечания </w:t>
              <w:br/>
              <w:t>в процессе проведения публичных слушаний не поступа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ить разрешение на условно разрешенный вид использования земельного участка с кадастровым номером 86:10:0101035:687, расположенного по адресу: город Сургут, микрорайон 20А, проспект Пролетарский, территориальная зона Ж.4, условно разрешенный вид – гостиничное обслуживание (код 4.7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9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ind w:left="-107" w:firstLine="10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709"/>
        <w:jc w:val="both"/>
        <w:rPr/>
      </w:pPr>
      <w:r>
        <w:rPr>
          <w:sz w:val="28"/>
          <w:szCs w:val="28"/>
        </w:rPr>
        <w:t>Заместитель директора департамента</w:t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,</w:t>
      </w:r>
    </w:p>
    <w:p>
      <w:pPr>
        <w:pStyle w:val="Normal"/>
        <w:ind w:right="139" w:hanging="709"/>
        <w:jc w:val="both"/>
        <w:rPr>
          <w:sz w:val="28"/>
          <w:szCs w:val="28"/>
        </w:rPr>
      </w:pPr>
      <w:r>
        <w:rPr>
          <w:sz w:val="28"/>
          <w:szCs w:val="28"/>
        </w:rPr>
        <w:t>сопредседатель комиссии по градостроительному зонированию                                                                                        Ю.В. Валгушки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>Гурьева Вера Викторовна,</w:t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>тел. 8 (3462) 52-82-66</w:t>
      </w:r>
    </w:p>
    <w:sectPr>
      <w:type w:val="nextPage"/>
      <w:pgSz w:orient="landscape" w:w="16838" w:h="11906"/>
      <w:pgMar w:left="1134" w:right="397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7:07:00Z</dcterms:created>
  <dc:creator> </dc:creator>
  <dc:description/>
  <cp:keywords/>
  <dc:language>en-US</dc:language>
  <cp:lastModifiedBy>Гурьева Вера Викторовна</cp:lastModifiedBy>
  <cp:lastPrinted>2020-02-21T09:12:00Z</cp:lastPrinted>
  <dcterms:modified xsi:type="dcterms:W3CDTF">2021-04-15T09:31:00Z</dcterms:modified>
  <cp:revision>379</cp:revision>
  <dc:subject/>
  <dc:title>          Проект</dc:title>
</cp:coreProperties>
</file>